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Додаток 2</w:t>
        <w:tab/>
        <w:t xml:space="preserve">                                                                                                                           до рішення виконкому міської ради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>11.07.2018 №324</w:t>
      </w:r>
    </w:p>
    <w:p>
      <w:pPr>
        <w:pStyle w:val="Normal"/>
        <w:tabs>
          <w:tab w:val="clear" w:pos="708"/>
          <w:tab w:val="left" w:pos="5670" w:leader="none"/>
          <w:tab w:val="left" w:pos="5865" w:leader="none"/>
          <w:tab w:val="left" w:pos="640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П Е Р Е Л І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багатоквартирних житлових будинків Покровського</w:t>
      </w:r>
      <w:r>
        <w:rPr/>
        <w:t xml:space="preserve"> району, що підлягають списанню  з балансового  обліку  управління  благоустрою та житлової  політики виконкому Криворізької міської ради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610"/>
      </w:tblGrid>
      <w:tr>
        <w:trPr>
          <w:trHeight w:val="8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val="uk-UA"/>
              </w:rPr>
              <w:t>з/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val="uk-UA"/>
              </w:rPr>
              <w:t>Адре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val="uk-UA"/>
              </w:rPr>
              <w:t>Кількість   квартир у будинку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вул. Панаса Феденка, 2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left" w:pos="690" w:leader="none"/>
                <w:tab w:val="center" w:pos="799" w:leader="none"/>
                <w:tab w:val="left" w:pos="139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вул. Панаса Феденка, 2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вул. Панаса Феденка, 2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вул. Білостоцького, 1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79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Ватутіна, 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Ільменська, 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Ільменська, 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Кропивницького,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Кропивницького, 1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Кропивницького, 2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Кропивницького, 2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Кропивницького, 2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Кропивницького, 2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Кропивницького, 2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9 Січня, 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9 Січня, 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9 Січня, 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9 Січня, 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9 Січня, 1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9 Січня, 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9 Січня, 1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Дубова Балка, 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Дубова Балка, 1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Дубова Балка, 1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Дубова Балка, 3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8"/>
          <w:tab w:val="center" w:pos="715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6510" w:leader="none"/>
          <w:tab w:val="center" w:pos="7155" w:leader="none"/>
          <w:tab w:val="right" w:pos="9354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  <w:t xml:space="preserve">   </w:t>
        <w:tab/>
        <w:t xml:space="preserve">Продовження додатка  2                              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103"/>
        <w:gridCol w:w="3534"/>
      </w:tblGrid>
      <w:tr>
        <w:trPr>
          <w:trHeight w:val="27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Дубова Балка, 3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ул. Дубова Балка, 3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Керуюча справами виконкому                                                     Т.Мал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3:00Z</dcterms:created>
  <dc:creator>ugkx445_1</dc:creator>
  <dc:description/>
  <cp:keywords/>
  <dc:language>en-US</dc:language>
  <cp:lastModifiedBy>X0992X</cp:lastModifiedBy>
  <cp:lastPrinted>2018-06-27T09:16:00Z</cp:lastPrinted>
  <dcterms:modified xsi:type="dcterms:W3CDTF">2018-07-17T11:43:00Z</dcterms:modified>
  <cp:revision>2</cp:revision>
  <dc:subject/>
  <dc:title/>
</cp:coreProperties>
</file>