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uk-UA" w:eastAsia="ru-RU"/>
        </w:rPr>
        <w:t>Додаток  1                                                                                                                         до рішення виконкому міської рад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ab/>
        <w:tab/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uk-UA" w:eastAsia="ru-RU"/>
        </w:rPr>
        <w:t>11.07.2018 №324</w:t>
      </w:r>
    </w:p>
    <w:p>
      <w:pPr>
        <w:pStyle w:val="Normal"/>
        <w:tabs>
          <w:tab w:val="clear" w:pos="708"/>
          <w:tab w:val="left" w:pos="5670" w:leader="none"/>
          <w:tab w:val="left" w:pos="5865" w:leader="none"/>
          <w:tab w:val="left" w:pos="640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П Е Р Е Л І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багатоквартирних житлових будинків Тернівського району, що підлягають списанню  з балансового  обліку  управління  благоустрою та житлової  політики виконкому Криворізької міської ради</w:t>
      </w:r>
    </w:p>
    <w:tbl>
      <w:tblPr>
        <w:tblW w:w="9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3610"/>
      </w:tblGrid>
      <w:tr>
        <w:trPr>
          <w:trHeight w:val="11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  <w:t>з/п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  <w:t>Адрес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  <w:t>Кількість   квартир у будинку</w:t>
            </w:r>
          </w:p>
        </w:tc>
      </w:tr>
      <w:tr>
        <w:trPr>
          <w:trHeight w:val="3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ab/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4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вул. Оршинська,  1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4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вул. Оршинська,  1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  <w:tab w:val="left" w:pos="690" w:leader="none"/>
                <w:tab w:val="center" w:pos="799" w:leader="none"/>
                <w:tab w:val="left" w:pos="139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4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вул. Оршинська,  1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4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вул. Оршинська,  1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4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вул. Оршинська,  17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4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вул. Оршинська,  8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68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4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вул. Оршинська,  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679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4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вул. Оршинська,  1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4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вул. Оршинська,  1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4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вул. Оршинська,  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4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вул. Оршинська,  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4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вул. Оршинська,  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4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вул. Оршинська,  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4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ул. Миргородська, 12</w:t>
              <w:tab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4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ул. Миргородська, 8</w:t>
              <w:tab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4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ул. Миргородська, 11</w:t>
              <w:tab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4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ул. Миргородська, 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4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ул. Миргородська, 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4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ул. Павлодарського, 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4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ул. Павлодарського, 7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4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ул. Мирівська, 1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4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ул. Океанська, 1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4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ул. Красноярська, 1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center" w:pos="7155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7155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7155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2</w:t>
      </w:r>
    </w:p>
    <w:p>
      <w:pPr>
        <w:pStyle w:val="Normal"/>
        <w:tabs>
          <w:tab w:val="clear" w:pos="708"/>
          <w:tab w:val="left" w:pos="6510" w:leader="none"/>
          <w:tab w:val="center" w:pos="7155" w:leader="none"/>
          <w:tab w:val="right" w:pos="9354" w:leader="none"/>
        </w:tabs>
        <w:spacing w:lineRule="auto" w:line="240" w:before="0" w:after="0"/>
        <w:ind w:left="4956" w:hanging="0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ab/>
        <w:t xml:space="preserve">   </w:t>
        <w:tab/>
        <w:t xml:space="preserve">Продовження додатка  1                              </w:t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5103"/>
        <w:gridCol w:w="3534"/>
      </w:tblGrid>
      <w:tr>
        <w:trPr>
          <w:trHeight w:val="277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437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ул. Красноярська, 13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437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ул. Красноярська, 14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437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ул. Красноярська, 10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437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ул. Астрономічна, 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437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ул. Астрономічна, 3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</w:tr>
      <w:tr>
        <w:trPr>
          <w:trHeight w:val="437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ул. Астрономічна, 5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</w:tr>
      <w:tr>
        <w:trPr>
          <w:trHeight w:val="437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ул. Астрономічна, 7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68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</w:tr>
      <w:tr>
        <w:trPr>
          <w:trHeight w:val="437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ул. Астрономічна, 13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437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ул. Астрономічна, 15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9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5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5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u w:val="single"/>
          <w:lang w:val="uk-UA" w:eastAsia="ru-RU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 xml:space="preserve">Керуюча справами виконкому                                                     Т.Мала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Додаток 1 пiдготовлено управлiнням благоустрою та житлової політики: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Начальник  управління                                                          І. Карий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ab/>
        <w:t xml:space="preserve">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/>
        </w:rPr>
        <w:t xml:space="preserve">                        </w:t>
      </w:r>
    </w:p>
    <w:p>
      <w:pPr>
        <w:pStyle w:val="Normal"/>
        <w:tabs>
          <w:tab w:val="clear" w:pos="708"/>
          <w:tab w:val="left" w:pos="7103" w:leader="none"/>
        </w:tabs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uk-UA"/>
        </w:rPr>
        <w:t>Кушнірук Алла Сергіївна</w:t>
      </w:r>
    </w:p>
    <w:p>
      <w:pPr>
        <w:pStyle w:val="Normal"/>
        <w:spacing w:before="0" w:after="0"/>
        <w:rPr>
          <w:lang w:val="uk-UA"/>
        </w:rPr>
      </w:pPr>
      <w:r>
        <w:rPr>
          <w:rFonts w:cs="Times New Roman" w:ascii="Times New Roman" w:hAnsi="Times New Roman"/>
          <w:i/>
          <w:color w:val="000000"/>
          <w:sz w:val="20"/>
          <w:lang w:val="uk-UA"/>
        </w:rPr>
        <w:t>74 09 41, 97 01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1:43:00Z</dcterms:created>
  <dc:creator>ugkx446_04</dc:creator>
  <dc:description/>
  <dc:language>en-US</dc:language>
  <cp:lastModifiedBy>X0992X</cp:lastModifiedBy>
  <cp:lastPrinted>2018-07-03T15:04:00Z</cp:lastPrinted>
  <dcterms:modified xsi:type="dcterms:W3CDTF">2018-07-17T11:43:00Z</dcterms:modified>
  <cp:revision>2</cp:revision>
  <dc:subject/>
  <dc:title/>
</cp:coreProperties>
</file>