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ab/>
        <w:t>Додаток 1</w:t>
      </w:r>
    </w:p>
    <w:p>
      <w:pPr>
        <w:pStyle w:val="Normal"/>
        <w:ind w:left="5670" w:hanging="0"/>
        <w:rPr/>
      </w:pPr>
      <w:r>
        <w:rPr>
          <w:i/>
          <w:lang w:val="uk-UA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665" w:leader="none"/>
        </w:tabs>
        <w:rPr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11.07.2018 №33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ленів сімей загиблих під час виконання службових обов’язків працівників Міністерства внутрішніх справ та надзвичайних ситуацій України для отримання одноразової матеріальної допомог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 2018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4"/>
        <w:gridCol w:w="3118"/>
        <w:gridCol w:w="1843"/>
      </w:tblGrid>
      <w:tr>
        <w:trPr>
          <w:trHeight w:val="13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ізвище, ім’я, по батькові матері/батька, вдови, дата народження, ступінь родинного зв’яз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кошті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грн.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Г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Миколаївна, 24.02.196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Адмірала Голов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 47, кв.1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Г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на Сергіївна, 05.10.1987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Каспійсь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 11, кв.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нтина Григорівна, 24.05.194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півдружнос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д. 50,  кв. 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яна Олександрівна, 14.05.1963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озер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 21, кв. 7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я Федорівна, 27.11.1939,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Ярославсь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 12, кв. 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Андріївна,19.10.1964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півдружності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 xml:space="preserve">4, </w:t>
            </w:r>
            <w:r>
              <w:rPr>
                <w:bCs/>
                <w:iCs/>
                <w:lang w:val="uk-UA"/>
              </w:rPr>
              <w:t xml:space="preserve">кв. </w:t>
            </w: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К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лія Вікторівна, 14.06.1963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Дачн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ЛЬЮШ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Олександрівна, 18.02.196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дмірала Головка,       буд. 62, кв. 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ЛЮШ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ннадій Васильович, 13.11.194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ько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Ухтомського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 2, кв. 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КАЦАЛАП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вітлана Миколаївна, 21.06.1973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ул. Гойї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уд. 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Ч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нна Петрівна, 04.10.1955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дова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енерала Радієвськог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 xml:space="preserve">18, </w:t>
            </w:r>
            <w:r>
              <w:rPr>
                <w:bCs/>
                <w:iCs/>
                <w:lang w:val="uk-UA"/>
              </w:rPr>
              <w:t xml:space="preserve">кв. </w:t>
            </w: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ШУР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нтина Михайлівна, 19.10.1946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ма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Електрозаводськ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 xml:space="preserve">28, </w:t>
            </w:r>
            <w:r>
              <w:rPr>
                <w:bCs/>
                <w:iCs/>
                <w:lang w:val="uk-UA"/>
              </w:rPr>
              <w:t xml:space="preserve">кв. </w:t>
            </w: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ІШУРОВСЬКА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Олена Аркадіївна, 17.07.1970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ул. Чарівн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уд. 4, кв.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ТАЙ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горівна, 16.09.1977,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Брянська, 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ЧИ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ов Василівна, 10.02.1954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Хороводн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колаївна, 13.05.1971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очинсь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ТО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нна Костянтинівна, 10.11.1944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ма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остоя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ОК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гарита Олександрівна, 05.06.1961,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удо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Незалежності України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 xml:space="preserve">11, </w:t>
            </w:r>
            <w:r>
              <w:rPr>
                <w:bCs/>
                <w:iCs/>
                <w:lang w:val="uk-UA"/>
              </w:rPr>
              <w:t xml:space="preserve">кв. </w:t>
            </w: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ГА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ла Миколаївна, 24.02.1957,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Віталія Матусевич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уд. </w:t>
            </w:r>
            <w:r>
              <w:rPr>
                <w:lang w:val="uk-UA"/>
              </w:rPr>
              <w:t xml:space="preserve">4, </w:t>
            </w:r>
            <w:r>
              <w:rPr>
                <w:bCs/>
                <w:iCs/>
                <w:lang w:val="uk-UA"/>
              </w:rPr>
              <w:t xml:space="preserve">кв. </w:t>
            </w:r>
            <w:r>
              <w:rPr>
                <w:lang w:val="uk-UA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АМШУР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 xml:space="preserve">Наталія Анатоліївна, </w:t>
            </w:r>
            <w:r>
              <w:rPr>
                <w:lang w:val="uk-UA"/>
              </w:rPr>
              <w:t xml:space="preserve">28.07.1979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ул. Мусоргського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уд. 18, кв. 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АМШУР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ра Єрмолаївна, 07.04.1949,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ул. Калантая,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уд.2, 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 000</w:t>
            </w:r>
          </w:p>
        </w:tc>
      </w:tr>
      <w:tr>
        <w:trPr>
          <w:trHeight w:val="495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iCs/>
                <w:lang w:val="uk-UA"/>
              </w:rPr>
              <w:t xml:space="preserve">        </w:t>
            </w:r>
            <w:r>
              <w:rPr>
                <w:b/>
                <w:bCs/>
                <w:i/>
                <w:iCs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05 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а справами виконкому </w:t>
        <w:tab/>
        <w:tab/>
        <w:tab/>
        <w:tab/>
        <w:t xml:space="preserve">                             Т.Мал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  <w:p>
    <w:pPr>
      <w:pStyle w:val="Header"/>
      <w:rPr>
        <w:i/>
        <w:i/>
        <w:sz w:val="2"/>
        <w:szCs w:val="2"/>
        <w:lang w:val="uk-UA"/>
      </w:rPr>
    </w:pPr>
    <w:r>
      <w:rPr>
        <w:i/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upns_231</dc:creator>
  <dc:description/>
  <cp:keywords/>
  <dc:language>en-US</dc:language>
  <cp:lastModifiedBy>X0992X</cp:lastModifiedBy>
  <cp:lastPrinted>2018-06-27T10:11:00Z</cp:lastPrinted>
  <dcterms:modified xsi:type="dcterms:W3CDTF">2018-07-17T11:58:00Z</dcterms:modified>
  <cp:revision>2</cp:revision>
  <dc:subject/>
  <dc:title/>
</cp:coreProperties>
</file>