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>
          <w:i/>
          <w:sz w:val="28"/>
          <w:szCs w:val="28"/>
          <w:lang w:val="uk-UA"/>
        </w:rPr>
        <w:tab/>
      </w:r>
      <w:r>
        <w:rPr>
          <w:i/>
          <w:lang w:val="uk-UA"/>
        </w:rPr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</w:t>
      </w:r>
      <w:r>
        <w:rPr>
          <w:i/>
          <w:lang w:val="uk-UA"/>
        </w:rPr>
        <w:tab/>
        <w:t>до рішення виконкому міської ради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i/>
          <w:lang w:val="uk-UA"/>
        </w:rPr>
        <w:t>11.07.2018 №332</w:t>
      </w:r>
    </w:p>
    <w:p>
      <w:pPr>
        <w:pStyle w:val="Normal"/>
        <w:tabs>
          <w:tab w:val="clear" w:pos="708"/>
          <w:tab w:val="left" w:pos="6237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відних спортсменів і тренерів м. Кривого Рогу,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яким призначено щорічну стипендію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4819"/>
        <w:gridCol w:w="1134"/>
      </w:tblGrid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о батькові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Результат або досягн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Сума, грн.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РА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Андр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XV чемпіонату України з фунакоши шотокан карате серед юніо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000</w:t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ЄКСЄ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Іго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чемпіонату України зі спортивної акробатики серед дорослих у чоловічих групових впра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 000</w:t>
            </w:r>
          </w:p>
        </w:tc>
      </w:tr>
      <w:tr>
        <w:trPr>
          <w:trHeight w:val="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’я Серг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ниця чемпіонату світу з джиу-джитсу серед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 000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изавета Андр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ниця чемпіонату Європи з боротьби самбо серед юніо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 000</w:t>
            </w:r>
          </w:p>
        </w:tc>
      </w:tr>
      <w:tr>
        <w:trPr>
          <w:trHeight w:val="1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МЕЛЬЯ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 Володимиро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 з фунакоши шотокан карате громадської організації «Криворізька федерація «Фунакоши Шотокан Карате-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000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я Віктор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а призерка чемпіонату Європи з боротьби сумо серед доросл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8 000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НОЖО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ркад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ренер з джиу-джитсу Дніпропетровської обласної організації «Асоціація Джиу-Джитсу Украї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 000</w:t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ЕЛ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Васил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-викладач відділення стрибків на батуті (стрибки на акробатичній доріжці) комунального позашкільного навчального закладу «Дитячо-юнацька спортивна школа №1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000</w:t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Ь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рина Миколаї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ниця чемпіонату Європи з боротьби самбо серед юніо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 000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МЕСТНІКОВ Владислав Євгено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XV чемпіонату України з фунакоши шотокан карате серед доросл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 000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</w:tr>
      <w:tr>
        <w:trPr>
          <w:trHeight w:val="1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Андрійович</w:t>
            </w:r>
          </w:p>
          <w:p>
            <w:pPr>
              <w:pStyle w:val="Normal"/>
              <w:tabs>
                <w:tab w:val="clear" w:pos="708"/>
                <w:tab w:val="left" w:pos="264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-викладач відділення боротьби самбо комунального позашкільного навчального закладу «Дитячо-юнацька спортивна школа 2»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 000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ара Богдан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а призерка чемпіонату світу з джиу-джитсу серед молоді та юніо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СЛУШ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Михайло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нер-викладач відділення спортивної акробатики комунального позашкільного навч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у «Дитячо-юнацька спортивна школа №1»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 000</w:t>
            </w:r>
          </w:p>
        </w:tc>
      </w:tr>
      <w:tr>
        <w:trPr>
          <w:trHeight w:val="9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ДОВК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Анатолійо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 з більярдного спорту більярдного клубу «Імперія», голова відокремленого підрозділу громадської організації  «Федерація спортивного більярду України» в Дніпропетровській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 000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АЛ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 Геннадійо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чемпіонату України  з більярдного спорту (трибор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 000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АШК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 Владиславо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ий призер чемпіонату Європи зі стрибків на батуті (стрибки на акробатичній доріжці) серед юніо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6 000</w:t>
            </w:r>
          </w:p>
        </w:tc>
      </w:tr>
      <w:tr>
        <w:trPr>
          <w:trHeight w:val="8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Андрійо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ець чемпіонату України зі спортивної акробатики серед дорослих у чоловічих групових впра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8 000</w:t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Павло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 з джиу-джитсу Дніпропетровської федерації Асоціації джиу-джитсу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 000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а Володимир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жниця XV чемпіонату України з фунакоши шотокан карате серед доросл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 000</w:t>
            </w:r>
          </w:p>
        </w:tc>
      </w:tr>
      <w:tr>
        <w:trPr>
          <w:trHeight w:val="1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ИЛЬ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Дмитро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-викладач відділення боротьби самбо комунального позашкільного навчального закладу «Дитячо-юнацька спортивна школа №7»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74 000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       Т. Ма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6:00Z</dcterms:created>
  <dc:creator>sport514</dc:creator>
  <dc:description/>
  <cp:keywords/>
  <dc:language>en-US</dc:language>
  <cp:lastModifiedBy>X0992X</cp:lastModifiedBy>
  <cp:lastPrinted>2018-06-25T09:13:00Z</cp:lastPrinted>
  <dcterms:modified xsi:type="dcterms:W3CDTF">2018-07-17T11:56:00Z</dcterms:modified>
  <cp:revision>2</cp:revision>
  <dc:subject/>
  <dc:title/>
</cp:coreProperties>
</file>