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2" w:leader="none"/>
          <w:tab w:val="left" w:pos="3315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5664" w:hanging="0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 xml:space="preserve">Додаток </w:t>
        <w:tab/>
        <w:t xml:space="preserve">                                                                                                                           до рішення виконкому міської ради</w:t>
      </w:r>
    </w:p>
    <w:p>
      <w:pPr>
        <w:pStyle w:val="Normal"/>
        <w:tabs>
          <w:tab w:val="clear" w:pos="708"/>
          <w:tab w:val="left" w:pos="5670" w:leader="none"/>
          <w:tab w:val="left" w:pos="5865" w:leader="none"/>
          <w:tab w:val="left" w:pos="6405" w:leader="none"/>
        </w:tabs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i/>
          <w:color w:val="000000"/>
          <w:sz w:val="28"/>
          <w:szCs w:val="28"/>
          <w:lang w:val="uk-UA"/>
        </w:rPr>
        <w:tab/>
      </w:r>
      <w:r>
        <w:rPr>
          <w:i/>
          <w:color w:val="000000"/>
          <w:sz w:val="24"/>
          <w:szCs w:val="24"/>
          <w:lang w:val="uk-UA"/>
        </w:rPr>
        <w:t>11.07.2018 №322</w:t>
      </w:r>
    </w:p>
    <w:p>
      <w:pPr>
        <w:pStyle w:val="Normal"/>
        <w:tabs>
          <w:tab w:val="clear" w:pos="708"/>
          <w:tab w:val="left" w:pos="5670" w:leader="none"/>
          <w:tab w:val="left" w:pos="5865" w:leader="none"/>
          <w:tab w:val="left" w:pos="6405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865" w:leader="none"/>
          <w:tab w:val="left" w:pos="6405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изначення величини опосередковано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артості наймання (оренди) житла 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. Кривому Розі в ІІІ кварталі 2018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підставі моніторингу оголошень у місцевих засобах масової інформації про вартість найму житла розрахована величина опосередкованої вартості наймання (оренди) житла  в  гуртожитках м. Кривому Розі  в            ІІІ  кварталі 2018 року.  Середня вартість оренди  кімнати в гуртожитку площею 1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складає 967,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П</w:t>
      </w:r>
      <w:r>
        <w:rPr>
          <w:color w:val="000000"/>
          <w:sz w:val="28"/>
          <w:szCs w:val="28"/>
          <w:lang w:val="uk-UA"/>
        </w:rPr>
        <w:t>орядку визначення величини опосередкованої вартості наймання (оренди) житла в населеному пункті</w:t>
      </w:r>
      <w:r>
        <w:rPr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23 липня 2008 року №682, </w:t>
      </w:r>
      <w:bookmarkStart w:id="0" w:name="o334"/>
      <w:bookmarkEnd w:id="0"/>
      <w:r>
        <w:rPr>
          <w:color w:val="000000"/>
          <w:sz w:val="28"/>
          <w:szCs w:val="28"/>
          <w:lang w:val="uk-UA"/>
        </w:rPr>
        <w:t xml:space="preserve">величина опосередкованої вартості наймання (оренди) житла на одну особу розраховується щокварталу за формулою: </w:t>
      </w:r>
    </w:p>
    <w:p>
      <w:pPr>
        <w:pStyle w:val="HTML1"/>
        <w:jc w:val="both"/>
        <w:rPr/>
      </w:pPr>
      <w:bookmarkStart w:id="1" w:name="o342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Пн = (Пн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+ Пн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+ Пн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) : 3, </w:t>
      </w:r>
      <w:bookmarkStart w:id="2" w:name="o343"/>
      <w:bookmarkEnd w:id="2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н(1), Пн(2), Пн(3) – розмір плати, що вноситься за наймання (оренду) житла однією особою (розраховується шляхом множення мінімального розміру плати за наймання (оренду)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імнати в гуртожитку на мінімальну норму забезпечення в ньому житлом) за кожний місяць відповідного кварталу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тість одного квадратного метра з</w:t>
      </w:r>
      <w:r>
        <w:rPr>
          <w:rFonts w:cs="Times New Roman" w:ascii="Times New Roman" w:hAnsi="Times New Roman"/>
          <w:sz w:val="28"/>
          <w:szCs w:val="28"/>
          <w:lang w:val="uk-UA"/>
        </w:rPr>
        <w:t>а наймання (оренду) кімнати в гуртожитку на місяць: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67 : 17 = 56,90 грн.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тість  наймання житла  на одну особу за місяц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6,90 грн. х 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341,40 грн, де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норма надання житлової площі в гуртожитку відповідно до пункту 9 Положення про гуртожитки, затвердженого Наказом Міністерства регіонального розвитку, будівництва та житлово-комунального господарства України від 27 квітня 2015 року №84. </w:t>
      </w:r>
    </w:p>
    <w:p>
      <w:pPr>
        <w:pStyle w:val="HTML1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ким чином, величина опосередкованої варт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ймання (оренди) житла в ІІІ кварталі 2018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адає: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ОПн = (341,40 + 341,40 + 341,40) : 3=341,40 грн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а справами виконкому                                                 Т.Мала </w:t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0:00Z</dcterms:created>
  <dc:creator>ugkx447</dc:creator>
  <dc:description/>
  <cp:keywords/>
  <dc:language>en-US</dc:language>
  <cp:lastModifiedBy>X0992X</cp:lastModifiedBy>
  <cp:lastPrinted>2018-06-19T11:13:00Z</cp:lastPrinted>
  <dcterms:modified xsi:type="dcterms:W3CDTF">2018-07-17T11:40:00Z</dcterms:modified>
  <cp:revision>2</cp:revision>
  <dc:subject/>
  <dc:title/>
</cp:coreProperties>
</file>